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6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      4 1 6 3 6  -      -      -      3(8)   3(8)   5(20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6 6 1 4 3  -      -      -      3(8)   3(8)   5(20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3 2 3 2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2 5 4 5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1 3 2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5 4 5 6 4  -      -      -      -      4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isco-1      2      3      4      5      6      Сумма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     3,5                 0(0)                        3,5   3-4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145   3,5                 0(0)              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                   2(4)   3(8)   3(8)   5(20)  3-4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145                 2(4)   3(8)   3(8)   5(20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3"/>
        <w:gridCol w:w="1810"/>
        <w:gridCol w:w="1661"/>
        <w:gridCol w:w="1072"/>
        <w:gridCol w:w="1218"/>
        <w:gridCol w:w="1810"/>
        <w:gridCol w:w="121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ковськ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ілєв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иров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бажий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ел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ченк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978"/>
        <w:gridCol w:w="1818"/>
        <w:gridCol w:w="1172"/>
        <w:gridCol w:w="1333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ковськ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иров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ілєв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бажий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е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ченко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7:37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